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tting to Know Yo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1.  Who is the youngest?  ______________________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2.  Who has the most siblings?  ______________________</w:t>
      </w:r>
    </w:p>
    <w:p>
      <w:pPr>
        <w:pStyle w:val="Normal"/>
        <w:spacing w:lineRule="exact" w:line="800"/>
        <w:rPr/>
      </w:pPr>
      <w:r>
        <w:rPr>
          <w:sz w:val="28"/>
          <w:szCs w:val="28"/>
        </w:rPr>
        <w:t>3.  Who has the most pets?  ______________________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4.  Who lives the furthest from the college?  ______________________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5.  Whose birthday is closest to today’s date?  ______________________</w:t>
      </w:r>
    </w:p>
    <w:p>
      <w:pPr>
        <w:pStyle w:val="Normal"/>
        <w:spacing w:lineRule="exact" w:line="800"/>
        <w:rPr/>
      </w:pPr>
      <w:r>
        <w:rPr>
          <w:sz w:val="28"/>
          <w:szCs w:val="28"/>
        </w:rPr>
        <w:t>6.  Who is the tallest?  ______________________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7.  Who is wearing the most buttons?  ______________________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8.  Who has lived longest at your present home?  ______________________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9.  Who traveled the furthest during the summer/holiday break?  _________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10.  What is each group member’s favorite TV show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roup Member</w:t>
        <w:tab/>
        <w:tab/>
        <w:tab/>
        <w:t>Favorite TV Show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>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>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>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>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U 601 Theoretical Foundations of Reading Instruc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3:51:00Z</dcterms:created>
  <dc:creator>Betsy Surplus</dc:creator>
  <dc:description/>
  <dc:language>en-US</dc:language>
  <cp:lastModifiedBy>User</cp:lastModifiedBy>
  <cp:lastPrinted>2014-09-07T23:50:00Z</cp:lastPrinted>
  <dcterms:modified xsi:type="dcterms:W3CDTF">2014-09-08T03:51:00Z</dcterms:modified>
  <cp:revision>2</cp:revision>
  <dc:subject/>
  <dc:title>Getting to Know You</dc:title>
</cp:coreProperties>
</file>